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 апреля 2021 г.</w:t>
        <w:tab/>
        <w:tab/>
        <w:tab/>
        <w:tab/>
        <w:tab/>
        <w:tab/>
        <w:t xml:space="preserve">                                          № 64</w:t>
      </w:r>
    </w:p>
    <w:p>
      <w:pPr>
        <w:pStyle w:val="WWHeading"/>
        <w:ind w:left="709" w:right="282"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мене решения поселкового Совета рабочего поселка Катунки Чкаловского муниципального района Нижегородской области от 23 ноября 2012 № 21 «О внесении изменений в «Положение об опросе граждан поселка Катунки», принятого постановлением поселкового Совета рабочего поселка Катунки Чкаловского муниципального района Нижегородской области от 08.06.2006 года № 19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6 октября 2003 г. № 131-ФЗ «Об общих принципах организации местного самоуправления в Российской Федерации», заклю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т 02 апреля 2021 г. № 8594 Государственно-правового департамента Ниже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предмет соответствия решения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ов городского округа город Чкаловск Нижегородской области от 26 мая 2016 г. № 36 «Об утверждении Положения о порядке назначения и проведения опроса граждан в городском округе город Чкаловск Нижегородской области» Конституции Российской Федерации, федеральному законодательству, законодательству Нижегородской области и уставу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numPr>
          <w:ilvl w:val="0"/>
          <w:numId w:val="1"/>
        </w:numPr>
        <w:autoSpaceDE w:val="false"/>
        <w:spacing w:lineRule="auto" w:line="360" w:before="12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тменить решение поселкового Совета рабочего поселка Катунки Чкаловского муниципального района Нижегородской области от 23 ноября 2012 № 21 «О внесении изменений в «Положение об опросе граждан поселка Катунки», принятого постановлением поселкового Совета рабочего поселка Катунки Чкаловского муниципального района Нижегородской области от 08.06.2006 года № 19».</w:t>
      </w:r>
    </w:p>
    <w:p>
      <w:pPr>
        <w:pStyle w:val="31"/>
        <w:numPr>
          <w:ilvl w:val="0"/>
          <w:numId w:val="1"/>
        </w:numPr>
        <w:shd w:fill="auto" w:val="clear"/>
        <w:spacing w:lineRule="auto" w:line="360" w:before="12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народовать настоящее решение путём размещения его текста в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http://www.gorodchkalovsk.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Style21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обнародовани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   Ф.М. Фарбе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</w:t>
        <w:tab/>
        <w:tab/>
        <w:tab/>
        <w:tab/>
        <w:t xml:space="preserve">                                             А. Г. Кудряш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w w:val="102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w w:val="1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w w:val="102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Titreck">
    <w:name w:val="titreck"/>
    <w:basedOn w:val="Style14"/>
    <w:qFormat/>
    <w:rPr/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482" w:before="60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1-04-28T14:21:00Z</cp:lastPrinted>
  <dcterms:modified xsi:type="dcterms:W3CDTF">2021-04-28T11:23:00Z</dcterms:modified>
  <cp:revision>68</cp:revision>
  <dc:subject/>
  <dc:title/>
</cp:coreProperties>
</file>